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  20 /CS/2018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'Insecticides</w:t>
      </w:r>
      <w:r>
        <w:rPr>
          <w:rFonts w:cs="Arial" w:ascii="Antique Olive Compact;Arial" w:hAnsi="Antique Olive Compact;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Arial" w:hAnsi="Antique Olive Compact;Arial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27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27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emulsionable à base de permethrine 5 % et tetrametrine de 1%  et piperonyl butoxide 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secticide concentré à base de cypermethrine de 5 %tetramethrine 2,5 % piperonyl butoxide 12,5 % avec des solvant origine végétale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en poudre à base de 0,5 % de permethrin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arvicide à base de 50 % de temephos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7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emulsionable à base de permethrine 5 % et tetrametrine de 1%  et piperonyl butoxide 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secticide concentré à base de cypermethrine de 5 %tetramethrine 2,5 % piperonyl butoxide 12,5 % avec des solvant origine végétale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en poudre à base de 0,5 % de permethrin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arvicide à base de 50 % de temephos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8-07-04T13:11:00Z</cp:lastPrinted>
  <dcterms:modified xsi:type="dcterms:W3CDTF">2018-07-23T09:21:00Z</dcterms:modified>
  <cp:revision>44</cp:revision>
  <dc:subject/>
  <dc:title>                                                                                                    Article 31 : bordereaux des prix détail estimatif</dc:title>
</cp:coreProperties>
</file>